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42" w:hanging="0"/>
        <w:jc w:val="right"/>
        <w:rPr>
          <w:bCs/>
        </w:rPr>
      </w:pPr>
      <w:r>
        <w:rPr>
          <w:bCs/>
        </w:rPr>
        <w:t>Załącznik do projektu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tatka z bieżącej kontroli usłu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ywanych codziennie do godz. 14:00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ywanych codziennie do czasu określonego zgodnie z zapisami umowy § 2 ust. 17 i 19*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zostałych usług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konanej w dniu …………………. godz. 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zestnicy kontroli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Przedstawiciel Zamawiającego - 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Przedstawiciel Wykonawcy – Koordynator* -  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ą objęto budynek/teren*: 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 stwierdzone z bieżącej kontroli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no zdjęcia: ………………………………………………………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wyznaczony do usunięcia stwierdzonych nieprawidłowości: 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i pokontrolne:</w:t>
      </w:r>
    </w:p>
    <w:p>
      <w:pPr>
        <w:pStyle w:val="Normal"/>
        <w:spacing w:lineRule="auto" w:line="360"/>
        <w:jc w:val="both"/>
        <w:rPr/>
      </w:pPr>
      <w:r>
        <w:rPr/>
        <w:t>Wykonawca usunął/nie usunął* stwierdzone nieprawidłowości w dniu ………………………</w:t>
      </w:r>
    </w:p>
    <w:p>
      <w:pPr>
        <w:pStyle w:val="Normal"/>
        <w:spacing w:lineRule="auto" w:line="360"/>
        <w:jc w:val="both"/>
        <w:rPr/>
      </w:pPr>
      <w:r>
        <w:rPr/>
        <w:t>zgodnie z zawiadomieniem otrzymanym w dniu ………………………… i na podstawie przesłanych zdjęć jako potwierdzenia usunięcia nieprawidłow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pis/podpisy kontrolujących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* </w:t>
      </w:r>
      <w:r>
        <w:rPr>
          <w:sz w:val="20"/>
          <w:szCs w:val="20"/>
        </w:rPr>
        <w:t>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32:00Z</dcterms:created>
  <dc:creator>I.Trzeszczkowska</dc:creator>
  <dc:description/>
  <cp:keywords/>
  <dc:language>en-US</dc:language>
  <cp:lastModifiedBy>Agnieszka Słomińska-Zielińska</cp:lastModifiedBy>
  <dcterms:modified xsi:type="dcterms:W3CDTF">2024-11-08T08:32:00Z</dcterms:modified>
  <cp:revision>2</cp:revision>
  <dc:subject/>
  <dc:title>Załącznik nr …</dc:title>
</cp:coreProperties>
</file>